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ALLEL LINES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285280"/>
                          <a:chOff x="0" y="0"/>
                          <a:chExt cx="54856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342360"/>
                            <a:ext cx="45712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ernate exterior ang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vers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tical ang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ernate interior ang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pendicul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responding ang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9.95pt" coordorigin="0,0" coordsize="8639,3599">
                <v:rect id="shape_0" stroked="f" o:allowincell="f" style="position:absolute;left:0;top:0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539;width:719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ternate exterior ang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vers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 li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tical ang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ternate interior ang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lement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pendicul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responding ang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oplanar lines are ___________________ if and only if they have no points in common, or if the lines coincide and, therefore have all points in comm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 _____________________ is a line that intersects two other lines in two different point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 pair of nonadjacent angles formed by two intersecting lines are 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two parallel lines are crossed by a transversal the pairs of angles on opposite sides but inside the two parallel lines are called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two parallel lines are crossed by a transversal the angles in matching corners are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two parallel lines are crossed by a transversal the pairs of angles on opposite sides but outside the two parallel lines are called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wo ________________________ form 90</w:t>
      </w:r>
      <w:r>
        <w:rPr>
          <w:vertAlign w:val="superscript"/>
        </w:rPr>
        <w:t>º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wo angles that have a sum of 180</w:t>
      </w:r>
      <w:r>
        <w:rPr>
          <w:vertAlign w:val="superscript"/>
        </w:rPr>
        <w:t>º</w:t>
      </w:r>
      <w:r>
        <w:rPr/>
        <w:t xml:space="preserve"> are 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ARALLEL LINES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wo parallel lines, AB and CD, are cut a E and F, respectively, by transversal GEFH.  If &lt;AEG and &lt;CEF are exterior angles n the same side of GH, and m&lt;AEG = 130, find m&lt;CFH.</w:t>
      </w:r>
    </w:p>
    <w:p>
      <w:pPr>
        <w:pStyle w:val="Normal"/>
        <w:numPr>
          <w:ilvl w:val="0"/>
          <w:numId w:val="1"/>
        </w:numPr>
        <w:rPr/>
      </w:pPr>
      <w:r>
        <w:rPr/>
        <w:t>Two parallel lines are cut by a transversal.  The degree measures of two interior angles on the same side of the transversal are represented by x and 4x.  Find the measure of the smaller angle.</w:t>
      </w:r>
    </w:p>
    <w:p>
      <w:pPr>
        <w:pStyle w:val="Normal"/>
        <w:numPr>
          <w:ilvl w:val="0"/>
          <w:numId w:val="1"/>
        </w:numPr>
        <w:rPr/>
      </w:pPr>
      <w:r>
        <w:rPr/>
        <w:t>Two parallel lines are cut by a transversal.  On of the two interior angles on the same side of the transversal contains 15</w:t>
      </w:r>
      <w:r>
        <w:rPr>
          <w:vertAlign w:val="superscript"/>
        </w:rPr>
        <w:t>º</w:t>
      </w:r>
      <w:r>
        <w:rPr/>
        <w:t xml:space="preserve"> more than the other.  Find the degree measure of the smaller ang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5:00Z</dcterms:created>
  <dc:creator>ddubiel</dc:creator>
  <dc:description/>
  <cp:keywords/>
  <dc:language>en-US</dc:language>
  <cp:lastModifiedBy>ddubiel</cp:lastModifiedBy>
  <dcterms:modified xsi:type="dcterms:W3CDTF">2009-07-09T14:30:00Z</dcterms:modified>
  <cp:revision>2</cp:revision>
  <dc:subject/>
  <dc:title>PARALLEL LINES VOCABULARY</dc:title>
</cp:coreProperties>
</file>